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 xml:space="preserve">Объявление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о стоимости проводимых мероприятий согласно утвержденных расценок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БУ СО «СВО» структурное подразделение Похвистневская СББЖ проводит плановые  весенние профилактические противоэпизоотические мероприятия сельскохозяйственных животных по муниципальному району Похвистневский в частном секторе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Мероприятия будут проводится в селе                      время и дата по утвержденному графику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щая сумма для граждан совместно с лабораторными исследованиями, вакцинацией составляет за 1 голову крупного рогатого скота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и  исследовании на лейкоз РИД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05 руб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и исследовании на лейкоз по гематологии (если корова РИД полож.)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16 руб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Расценки на плановые обработки 1 </w:t>
      </w:r>
      <w:r>
        <w:rPr/>
        <w:t xml:space="preserve">гол. ГБУ СО «СВО»  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7437"/>
        <w:gridCol w:w="180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иссле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риф, руб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инический осмотр, регистрация, идентификация в базе данных, подготовка документов на проведённую работу. (Арт.547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бор проб (кровь), за исключением проб на бруцеллез, сап. (Арт.548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32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кцинация против сибирской язвы, бешенства, исследование на туберкуле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инический осмотр на  гиподерматоз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вторный клинический осмотр (Арт. 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1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  <w:t>Расценки на лабораторные исследования ГБУ СО «Самарская ОВЛ»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7560"/>
        <w:gridCol w:w="1478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исследова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риф, руб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йкоз РИ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йкоз гематолог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целлез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латно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олнительно оплачива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иркование (Арт.501) – 35 руб./ гол. (без стоимости бирки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ирка КРС,  МРС, свиньи – 12 руб./ш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езд ветеринарного специалиста на место (без учета транспортного средства) (Арт.1024) в сельской местности  - 200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ind w:firstLine="42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Животные (молодняк КРС с 3-х месячного возраста, свиньи, не подвергнутые вакцинации классической чуме свиней и биркованию) не прошедшие ветеринарные обработки при убое ветеринарно-сопроводительные документы на мясо выдаваться не будут. При уклонении, сокрытие животных, владельцы животных несут административную, уголовную и иную ответственность предусмотренную законодательством  Российской Федерации.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двергайте опасности здоровье животных, свое здоровье, здоровье Ваших близких! Животные, не подвергнутые обязательным профилактическ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м ветеринарным мероприятиям, могут стать источником опасных инфекций!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тактный телефон Похвистневской СББЖ   2-12-87, 2-16-07, 2-27-95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6:01:00Z</dcterms:created>
  <dc:creator>PC1</dc:creator>
  <dc:description/>
  <cp:keywords/>
  <dc:language>en-US</dc:language>
  <cp:lastModifiedBy>PC1</cp:lastModifiedBy>
  <cp:lastPrinted>2019-04-15T13:49:00Z</cp:lastPrinted>
  <dcterms:modified xsi:type="dcterms:W3CDTF">2019-05-08T04:47:00Z</dcterms:modified>
  <cp:revision>9</cp:revision>
  <dc:subject/>
  <dc:title>Объявление</dc:title>
</cp:coreProperties>
</file>